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/>
        <w:t>П Р О Т О К О Л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Общего собрания собственников помещений   в многоквартирном доме, расположенном по адресу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г. Сочи, ул</w:t>
      </w:r>
      <w:r>
        <w:rPr>
          <w:b/>
          <w:bCs/>
        </w:rPr>
        <w:t>. _______________, д. ____</w:t>
      </w:r>
    </w:p>
    <w:p>
      <w:pPr>
        <w:pStyle w:val="Heading"/>
        <w:spacing w:lineRule="auto" w:line="360"/>
        <w:jc w:val="left"/>
        <w:rPr/>
      </w:pPr>
      <w:r>
        <w:rPr/>
        <w:t>г.Сочи                                                                                                                                                                                              «_____»___________ 2018 г.</w:t>
      </w:r>
    </w:p>
    <w:p>
      <w:pPr>
        <w:pStyle w:val="TextBody"/>
        <w:rPr/>
      </w:pPr>
      <w:r>
        <w:rPr/>
        <w:t>Инициатор проведения общего собрания собственников помещений в форме очного голосования в многоквартирном доме       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нициатора общего собрания, наименование юридического лица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Количество квартир </w:t>
      </w:r>
      <w:r>
        <w:rPr>
          <w:b/>
        </w:rPr>
        <w:t>___</w:t>
      </w:r>
      <w:r>
        <w:rPr/>
        <w:t xml:space="preserve">, общая площадь всех помещений </w:t>
      </w:r>
      <w:r>
        <w:rPr>
          <w:b/>
        </w:rPr>
        <w:t>_______</w:t>
      </w:r>
      <w:r>
        <w:rPr/>
        <w:t xml:space="preserve"> кв.м., в собственности частных лиц (приватизированные квартиры) </w:t>
      </w:r>
      <w:r>
        <w:rPr>
          <w:b/>
        </w:rPr>
        <w:t>_______</w:t>
      </w:r>
      <w:r>
        <w:rPr/>
        <w:t xml:space="preserve"> кв.м. голосов,  в муниципальной собственности </w:t>
      </w:r>
      <w:r>
        <w:rPr>
          <w:b/>
        </w:rPr>
        <w:t>_____</w:t>
      </w:r>
      <w:r>
        <w:rPr/>
        <w:t xml:space="preserve"> кв.м. голосов. Общее количество голосов принявших участие в голосовании ______ кв.м. голосов, что составляет ________ %. Кворум имеется. Общее собрание собственников помещений  правом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ВЕСТКА ДНЯ  ОБЩЕГО СОБРАНИЯ СОБСТВЕННИКОВ ЖИЛЬ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верждение порядка проведения общего собрания собственников помещений в многоквартирном дом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нятие решения о лице, которое от имени всех собственников помещений в многоквартирном доме уполномочено подавать и принимать в МАУ г.Сочи «МФЦ», а так же в органы местного самоуправления и иные органы все необходимые документы и заявления, расписываться и выполнять все действия и формальности, связанные с получением услуг: «выдача градостроительного плана земельного участка», «выдача порубочного билета».</w:t>
      </w:r>
    </w:p>
    <w:p>
      <w:pPr>
        <w:pStyle w:val="Normal"/>
        <w:ind w:left="840" w:hanging="0"/>
        <w:jc w:val="center"/>
        <w:rPr>
          <w:b/>
          <w:b/>
          <w:bCs/>
        </w:rPr>
      </w:pPr>
      <w:r>
        <w:rPr>
          <w:b/>
          <w:bCs/>
        </w:rPr>
        <w:t>ПО ПОВЕСТКАМ ДНЯ РЕШИЛИ:</w:t>
      </w:r>
    </w:p>
    <w:p>
      <w:pPr>
        <w:pStyle w:val="Normal"/>
        <w:ind w:left="8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63"/>
        <w:gridCol w:w="851"/>
        <w:gridCol w:w="567"/>
        <w:gridCol w:w="807"/>
        <w:gridCol w:w="992"/>
        <w:gridCol w:w="790"/>
        <w:gridCol w:w="607"/>
        <w:gridCol w:w="527"/>
        <w:gridCol w:w="1599"/>
        <w:gridCol w:w="2835"/>
        <w:gridCol w:w="1701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кв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собствен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Утвердить порядок проведения общего собрания собственников помещений в многоквартирном доме в форме очного голосования 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лномочи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аспорт: №______ серии _____ </w:t>
            </w:r>
            <w:r>
              <w:rPr/>
              <w:t>зарегистрирован: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от имени всех собственников помещений в многоквартирном доме подавать и принимать в                 МАУ г.Сочи «МФЦ», а так же в органы местного самоуправления и иные органы все необходимые документы и заявления, расписываться и выполнять все действия и формальности, связанные с получением услуг: «выдача градостроительного плана земельного участка», «выдача порубочного биле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ержалс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ив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ержалс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кв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собствен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Утвердить порядок проведения общего собрания собственников помещений в многоквартирном доме в форме очного голосования 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лномочи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аспорт: №______ серии _____ </w:t>
            </w:r>
            <w:r>
              <w:rPr/>
              <w:t>зарегистрирован: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от имени всех собственников помещений в многоквартирном доме подавать и принимать в                        МАУ г.Сочи «МФЦ», а так же в органы местного самоуправления и иные органы все необходимые документы и заявления, расписываться и выполнять все действия и формальности, связанные с получением услуг: «выдача градостроительного плана земельного участка», «выдача порубочного билета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ержалс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ержалс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63"/>
        <w:gridCol w:w="851"/>
        <w:gridCol w:w="567"/>
        <w:gridCol w:w="807"/>
        <w:gridCol w:w="992"/>
        <w:gridCol w:w="1397"/>
        <w:gridCol w:w="2126"/>
        <w:gridCol w:w="2835"/>
        <w:gridCol w:w="1701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кв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собствен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Утвердить порядок проведения общего собрания собственников помещений в многоквартирном доме в форме очного голосования </w:t>
            </w:r>
          </w:p>
        </w:tc>
        <w:tc>
          <w:tcPr>
            <w:tcW w:w="6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лномочи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аспорт: №______ серии _____ </w:t>
            </w:r>
            <w:r>
              <w:rPr/>
              <w:t>зарегистрирован: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от имени всех собственников помещений в многоквартирном доме подавать и принимать в                     МАУ г.Сочи «МФЦ», а так же в органы местного самоуправления и иные органы все необходимые документы и заявления, расписываться и выполнять все действия и формальности, связанные с получением услуг: «выдача градостроительного плана земельного участка», «выдача порубочного билета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ержал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ержалс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center"/>
        <w:rPr/>
      </w:pPr>
      <w:r>
        <w:rPr>
          <w:b/>
          <w:bCs/>
        </w:rPr>
        <w:t>Участники общего собрания  п</w:t>
      </w:r>
      <w:r>
        <w:rPr>
          <w:b/>
        </w:rPr>
        <w:t>о вопросам повестки дня</w:t>
      </w:r>
      <w:r>
        <w:rPr/>
        <w:t xml:space="preserve"> </w:t>
      </w:r>
      <w:r>
        <w:rPr>
          <w:b/>
        </w:rPr>
        <w:t>голос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орядок проведения общего собрания собственников помещений в многоквартирном доме в форме очного голосов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ЗА»  _________ кв.м. «ПРОТИВ»____________ кв.м.  «ВОЗДЕРЖАЛСЯ» ___________ кв.м. _______________% гол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1260"/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snapToGrid w:val="false"/>
        <w:jc w:val="both"/>
        <w:rPr/>
      </w:pPr>
      <w:r>
        <w:rPr/>
        <w:t>2.Уполномочить__________________________________________________________________________________</w:t>
      </w:r>
      <w:r>
        <w:rPr>
          <w:bCs/>
        </w:rPr>
        <w:t xml:space="preserve">паспорт: №_______ серии ________ </w:t>
      </w:r>
    </w:p>
    <w:p>
      <w:pPr>
        <w:pStyle w:val="Normal"/>
        <w:snapToGrid w:val="false"/>
        <w:jc w:val="both"/>
        <w:rPr/>
      </w:pPr>
      <w:r>
        <w:rPr/>
        <w:t>зарегистрирован: 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имени всех собственников помещений в многоквартирном доме подавать и принимать в МАУ г.Сочи «МФЦ», а так же в органы местного самоуправления и иные органы все необходимые документы и заявления, расписываться и выполнять все действия и формальности, связанные с получением услуг: «выдача градостроительного плана земельного участка», «выдача порубочного бил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ЗА»  _________ кв.м. «ПРОТИВ»____________ кв.м.  «ВОЗДЕРЖАЛСЯ» ___________ кв.м. _______________%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1" w:hanging="721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1" w:hanging="721"/>
        <w:rPr/>
      </w:pPr>
      <w:r>
        <w:rPr/>
        <w:t>Инициатор общего собрания  _________________________/___________________/</w:t>
      </w:r>
    </w:p>
    <w:p>
      <w:pPr>
        <w:pStyle w:val="Normal"/>
        <w:tabs>
          <w:tab w:val="clear" w:pos="708"/>
          <w:tab w:val="left" w:pos="720" w:leader="none"/>
        </w:tabs>
        <w:ind w:left="420" w:hanging="0"/>
        <w:jc w:val="both"/>
        <w:rPr/>
      </w:pPr>
      <w:r>
        <w:rPr/>
        <w:t xml:space="preserve">                                                        </w:t>
      </w:r>
      <w:r>
        <w:rPr/>
        <w:t xml:space="preserve">подпись                                            Ф.И.О.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екретарь общего собрания    _________________________/___________________/</w:t>
      </w:r>
    </w:p>
    <w:p>
      <w:pPr>
        <w:pStyle w:val="Normal"/>
        <w:tabs>
          <w:tab w:val="clear" w:pos="708"/>
          <w:tab w:val="left" w:pos="720" w:leader="none"/>
        </w:tabs>
        <w:ind w:left="420" w:hanging="0"/>
        <w:jc w:val="both"/>
        <w:rPr/>
      </w:pPr>
      <w:r>
        <w:rPr/>
        <w:t xml:space="preserve">                                                         </w:t>
      </w:r>
      <w:r>
        <w:rPr/>
        <w:t xml:space="preserve">подпись                                          Ф.И.О.             </w:t>
      </w:r>
    </w:p>
    <w:sectPr>
      <w:type w:val="nextPage"/>
      <w:pgSz w:orient="landscape" w:w="16838" w:h="11906"/>
      <w:pgMar w:left="709" w:right="822" w:gutter="0" w:header="0" w:top="28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19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720" w:right="0" w:hanging="360"/>
      <w:jc w:val="both"/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360" w:right="0" w:hanging="0"/>
    </w:pPr>
    <w:rPr/>
  </w:style>
  <w:style w:type="paragraph" w:styleId="13">
    <w:name w:val="Цитата1"/>
    <w:basedOn w:val="Normal"/>
    <w:qFormat/>
    <w:pPr>
      <w:tabs>
        <w:tab w:val="clear" w:pos="708"/>
        <w:tab w:val="left" w:pos="9355" w:leader="none"/>
      </w:tabs>
      <w:ind w:left="360" w:right="175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46:00Z</dcterms:created>
  <dc:creator>РЭО-15</dc:creator>
  <dc:description/>
  <cp:keywords/>
  <dc:language>en-US</dc:language>
  <cp:lastModifiedBy>User</cp:lastModifiedBy>
  <cp:lastPrinted>2018-01-19T16:37:00Z</cp:lastPrinted>
  <dcterms:modified xsi:type="dcterms:W3CDTF">2018-01-19T12:57:00Z</dcterms:modified>
  <cp:revision>6</cp:revision>
  <dc:subject/>
  <dc:title>П Р О Т О К О Л</dc:title>
</cp:coreProperties>
</file>